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PIS TREŚCI</w:t>
      </w:r>
    </w:p>
    <w:p>
      <w:pPr>
        <w:pStyle w:val="Normal"/>
        <w:rPr>
          <w:b/>
          <w:b/>
          <w:i/>
          <w:i/>
          <w:sz w:val="24"/>
          <w:szCs w:val="22"/>
          <w:u w:val="single"/>
        </w:rPr>
      </w:pPr>
      <w:r>
        <w:rPr>
          <w:b/>
          <w:i/>
          <w:sz w:val="24"/>
          <w:szCs w:val="22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Strona/ 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ularz cenowy – nawierzchni bitumiczn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ularz cenowy – nawierzchni niebitumiczn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stawek i narzutów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podmiotu, na wiedzy i doświadczeniu i/lub zasobach którego, na zasadach określonych w art. 26 ust. 2b ustawy – Prawo zamówień publicznych, polega Wykonawca i który będzie brał udział w realizacji części zamów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a, wyposażenie zakładu i urządzenia techni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rzędzia, wyposażenie zakładu i urządzenia techniczne (urządzenia zabezpieczające)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dot. baz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sonel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wykonawstwo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a specyfikacja techniczna – nawierzchnie bitumi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a specyfikacja techniczna – nawierzchnie niebitumi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dróg gminnych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14:00Z</dcterms:created>
  <dc:creator>Barbara Stelmach</dc:creator>
  <dc:description/>
  <cp:keywords/>
  <dc:language>en-US</dc:language>
  <cp:lastModifiedBy>ZDIK</cp:lastModifiedBy>
  <cp:lastPrinted>2008-08-20T11:31:00Z</cp:lastPrinted>
  <dcterms:modified xsi:type="dcterms:W3CDTF">2010-09-02T09:21:00Z</dcterms:modified>
  <cp:revision>8</cp:revision>
  <dc:subject/>
  <dc:title>S P E C Y F I K A C J E</dc:title>
</cp:coreProperties>
</file>